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UTS.  UTILIZATION SUMMAR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TS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UTILIZATION INTERVIEW WAS NEVER COMPLETED OR SP WAS SUPPLEMENTAL SAMPLE DURING PREVIOUS ROUND (INTERVIEW TYPE = 7), GO TO DUINTRO. </w:t>
              <w:br/>
              <w:t xml:space="preserve">IF THIS IS SP’S EXIT INTERVIEW AND PREVIOUS INTERVIEW WAS </w:t>
            </w:r>
            <w:r>
              <w:rPr>
                <w:u w:val="single"/>
              </w:rPr>
              <w:t>NOT</w:t>
            </w:r>
            <w:r>
              <w:rPr/>
              <w:t xml:space="preserve"> SKIPPED (INTERVIEW TYPE = 8), GO TO </w:t>
            </w:r>
            <w:r>
              <w:rPr>
                <w:b/>
                <w:i/>
              </w:rPr>
              <w:t>BOX DU1A</w:t>
            </w:r>
            <w:r>
              <w:rPr/>
              <w:t>.</w:t>
              <w:br/>
              <w:t>IF THIS IS SP’S EXIT INTERVIEW AND PREVIOUS INTERVIEW WAS SKIPPED (INTERVIEW TYPE = 9), GO TO UTSINTRA.</w:t>
              <w:br/>
              <w:t>OTHERWISE, GO TO UTSINTRA.</w:t>
            </w:r>
          </w:p>
        </w:tc>
      </w:tr>
    </w:tbl>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UTSINTRA.</w:t>
        <w:tab/>
        <w:t>The last time we were here, we asked for information about medical visits and medical items (you/SP) had between (PREVIOUS ROUND START REF.  DATE) and (PREVIOUS ROUND INTERVIEW DATE).  [HAND UTILIZATION CALENDAR PAGES TO RESPONDENT.]</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UTSINTB1.</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first parenthetical choice if SP had events previous round.  If SP did not have these types of events previous round, display second parenthetical choice.  Display sentence regarding prescribed medicines if SP had prescribed medicines in previous round and number of purchases for at least one of the medicines was </w:t>
            </w:r>
            <w:r>
              <w:rPr>
                <w:vanish/>
                <w:u w:val="single"/>
              </w:rPr>
              <w:t>not</w:t>
            </w:r>
            <w:r>
              <w:rPr>
                <w:vanish/>
              </w:rPr>
              <w:t xml:space="preserve"> equal to 0.</w:t>
            </w:r>
          </w:p>
        </w:tc>
      </w:tr>
    </w:tbl>
    <w:p>
      <w:pPr>
        <w:pStyle w:val="Q11STLevelQuestion"/>
        <w:keepNext w:val="true"/>
        <w:tabs>
          <w:tab w:val="clear" w:pos="864"/>
          <w:tab w:val="left" w:pos="1152" w:leader="none"/>
        </w:tabs>
        <w:ind w:left="1152" w:hanging="1152"/>
        <w:rPr/>
      </w:pPr>
      <w:r>
        <w:rPr/>
        <w:t>UTSINTB1.</w:t>
        <w:tab/>
        <w:t xml:space="preserve">Please briefly review these calendar pages.  [There is a symbol on the calendar </w:t>
      </w:r>
      <w:r>
        <w:rPr>
          <w:spacing w:val="2"/>
        </w:rPr>
        <w:t xml:space="preserve">for any day of </w:t>
      </w:r>
      <w:r>
        <w:rPr/>
        <w:t>the month that</w:t>
      </w:r>
    </w:p>
    <w:p>
      <w:pPr>
        <w:pStyle w:val="Q11STLevelQuestion"/>
        <w:keepNext w:val="true"/>
        <w:tabs>
          <w:tab w:val="clear" w:pos="864"/>
          <w:tab w:val="left" w:pos="1152" w:leader="none"/>
        </w:tabs>
        <w:ind w:left="1152" w:hanging="1152"/>
        <w:rPr/>
      </w:pPr>
      <w:r>
        <w:rPr/>
        <w:t>[UTSINTB2]</w:t>
        <w:tab/>
        <w:t xml:space="preserve">(you/SP) had a medical visit or medical item.  Printed at the bottom of each page are the dates and names of any medical providers that (you/SP) saw and the names of any items (you/SP) obtained.  As we collect similar information today, we might want to refer to this calendar to be sure we don’t record information that has already been reported./In the last interview, we recorded that (you/SP) had no medical visits or medical items between (PREVIOUS ROUND START DATE) and (PREVIOUS ROUND INTERVIEW DATE).  Today we will be talking about visits (you/SP) may have had since we were last here.  If you happen to remember something we should have recorded last time, we can take care of that now or during the interview.]  </w:t>
      </w:r>
    </w:p>
    <w:p>
      <w:pPr>
        <w:pStyle w:val="Q11STLevelQuestion"/>
        <w:keepNext w:val="true"/>
        <w:tabs>
          <w:tab w:val="clear" w:pos="864"/>
          <w:tab w:val="left" w:pos="1152" w:leader="none"/>
        </w:tabs>
        <w:ind w:left="1152" w:hanging="1152"/>
        <w:rPr/>
      </w:pPr>
      <w:r>
        <w:rPr/>
        <w:tab/>
        <w:t>(This calendar does not include any of the prescribed medicines that were reported for the last time period.  We’ll talk about those shortly.)</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Q11STLevelQuestion"/>
        <w:rPr/>
      </w:pPr>
      <w:r>
        <w:rPr/>
      </w:r>
      <w:r>
        <w:br w:type="page"/>
      </w:r>
    </w:p>
    <w:p>
      <w:pPr>
        <w:pStyle w:val="Normal"/>
        <w:spacing w:lineRule="exact" w:line="240"/>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UTSINTRC.</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header as “SUMMARY REFERENCE PERIOD”, with previous round reference dates.</w:t>
              <w:br/>
              <w:t xml:space="preserve">Display categories for codes 4 or 5 only if the SP reported utilization or OMs in the previous round.  </w:t>
              <w:br/>
              <w:t xml:space="preserve">If code 2 or 3 entered, display a soft range message:  “VERIFY THAT THE (VISIT/ITEM) TO BE ENTERED WAS IN THE </w:t>
            </w:r>
            <w:r>
              <w:rPr>
                <w:vanish/>
                <w:u w:val="single"/>
              </w:rPr>
              <w:t>PREVIOUS</w:t>
            </w:r>
            <w:r>
              <w:rPr>
                <w:vanish/>
              </w:rPr>
              <w:t xml:space="preserve"> ROUND AND REENTER CODE.”</w:t>
            </w:r>
          </w:p>
        </w:tc>
      </w:tr>
    </w:tbl>
    <w:p>
      <w:pPr>
        <w:pStyle w:val="Q11STLevelQuestion"/>
        <w:keepNext w:val="true"/>
        <w:tabs>
          <w:tab w:val="clear" w:pos="864"/>
          <w:tab w:val="left" w:pos="1008" w:leader="none"/>
        </w:tabs>
        <w:ind w:left="1008" w:hanging="1008"/>
        <w:rPr/>
      </w:pPr>
      <w:r>
        <w:rPr/>
        <w:t>UTSINTRC.</w:t>
        <w:tab/>
        <w:t xml:space="preserve">[REFER TO SUMMARY PAGES TO REVIEW PREVIOUS ROUND UTILIZATION.] </w:t>
      </w:r>
    </w:p>
    <w:p>
      <w:pPr>
        <w:pStyle w:val="Q11STLevelQuestion"/>
        <w:keepNext w:val="true"/>
        <w:tabs>
          <w:tab w:val="clear" w:pos="864"/>
          <w:tab w:val="left" w:pos="1008" w:leader="none"/>
        </w:tabs>
        <w:ind w:left="1008" w:hanging="1008"/>
        <w:rPr/>
      </w:pPr>
      <w:r>
        <w:rPr/>
      </w:r>
    </w:p>
    <w:p>
      <w:pPr>
        <w:pStyle w:val="A11stLeader"/>
        <w:keepNext w:val="true"/>
        <w:rPr/>
      </w:pPr>
      <w:r>
        <w:rPr/>
        <w:t>[CODE WITHOUT ASKING:]</w:t>
      </w:r>
    </w:p>
    <w:p>
      <w:pPr>
        <w:pStyle w:val="A11stLeader"/>
        <w:keepNext w:val="true"/>
        <w:tabs>
          <w:tab w:val="left" w:pos="1440" w:leader="none"/>
          <w:tab w:val="right" w:pos="7200" w:leader="dot"/>
          <w:tab w:val="right" w:pos="7488" w:leader="none"/>
          <w:tab w:val="left" w:pos="7632" w:leader="none"/>
        </w:tabs>
        <w:ind w:left="0" w:hanging="0"/>
        <w:rPr/>
      </w:pPr>
      <w:r>
        <w:rPr>
          <w:b/>
        </w:rPr>
        <w:t>TEMP</w:t>
      </w:r>
      <w:r>
        <w:rPr/>
        <w:tab/>
        <w:t xml:space="preserve">NO CHANGES APPEAR TO BE NECESSARY </w:t>
        <w:tab/>
        <w:tab/>
        <w:t>1</w:t>
        <w:tab/>
        <w:t>(DUINTRO)</w:t>
      </w:r>
    </w:p>
    <w:p>
      <w:pPr>
        <w:pStyle w:val="A11stLeader"/>
        <w:keepNext w:val="true"/>
        <w:rPr/>
      </w:pPr>
      <w:r>
        <w:rPr/>
        <w:t xml:space="preserve">NEED TO ADD OR CORRECT A VISIT/STAY </w:t>
        <w:tab/>
        <w:tab/>
        <w:t>2</w:t>
        <w:tab/>
      </w:r>
      <w:r>
        <w:rPr>
          <w:b/>
          <w:i/>
        </w:rPr>
        <w:t>BOX UTS1(a)</w:t>
      </w:r>
    </w:p>
    <w:p>
      <w:pPr>
        <w:pStyle w:val="A11stLeader"/>
        <w:keepNext w:val="true"/>
        <w:rPr/>
      </w:pPr>
      <w:r>
        <w:rPr/>
        <w:t xml:space="preserve">NEED TO ADD OR CORRECT AN OTHER MEDICAL EXPENSE </w:t>
        <w:tab/>
        <w:tab/>
        <w:t>3</w:t>
        <w:tab/>
      </w:r>
      <w:r>
        <w:rPr>
          <w:b/>
          <w:i/>
        </w:rPr>
        <w:t>BOX UTS1(b)</w:t>
      </w:r>
    </w:p>
    <w:p>
      <w:pPr>
        <w:pStyle w:val="A11stLeader"/>
        <w:keepNext w:val="true"/>
        <w:rPr/>
      </w:pPr>
      <w:r>
        <w:rPr/>
        <w:t xml:space="preserve">(NEED TO DROP A VISIT/STAY) </w:t>
        <w:tab/>
        <w:tab/>
        <w:t>4</w:t>
        <w:tab/>
        <w:t>(UTS2)</w:t>
      </w:r>
    </w:p>
    <w:p>
      <w:pPr>
        <w:pStyle w:val="A11stLeader"/>
        <w:rPr/>
      </w:pPr>
      <w:r>
        <w:rPr/>
        <w:t xml:space="preserve">(NEED TO DROP AN OTHER MEDICAL EXPENSE) </w:t>
        <w:tab/>
        <w:tab/>
        <w:t>5</w:t>
        <w:tab/>
        <w:t>(UTS6)</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T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s>
              <w:spacing w:before="120" w:after="120"/>
              <w:ind w:left="144" w:right="144" w:hanging="0"/>
              <w:jc w:val="left"/>
              <w:rPr/>
            </w:pPr>
            <w:r>
              <w:rPr/>
              <w:t>a.</w:t>
              <w:tab/>
              <w:t xml:space="preserve">IF NO PROVIDERS PREVIOUSLY REPORTED FOR THIS SP, GO TO UTS1.  </w:t>
              <w:br/>
              <w:tab/>
              <w:t>IF PROVIDERS PREVIOUSLY REPORTED FOR SP, GO TO UTS2.</w:t>
              <w:br/>
              <w:br/>
              <w:t>b.</w:t>
              <w:tab/>
              <w:t xml:space="preserve">IF NO OTHER MEDICAL EXPENSES PREVIOUSLY REPORTED FOR THIS </w:t>
              <w:br/>
              <w:tab/>
              <w:t xml:space="preserve">SP, GO TO UTS5.  IF OTHER MEDICAL EXPENSES PREVIOUSLY </w:t>
              <w:br/>
              <w:tab/>
              <w:t>REPORTED FOR THIS SP, GO TO UTS6.</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TS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allow -8 and -7.</w:t>
            </w:r>
          </w:p>
        </w:tc>
      </w:tr>
    </w:tbl>
    <w:p>
      <w:pPr>
        <w:pStyle w:val="Q11STLevelQuestion"/>
        <w:keepNext w:val="true"/>
        <w:rPr/>
      </w:pPr>
      <w:r>
        <w:rPr/>
        <w:t>UTS1.</w:t>
        <w:tab/>
        <w:t>NO PROVIDERS HAVE BEEN ENTERED FOR (SP).  DO YOU WANT TO ENTER A PROVID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tab/>
      </w:r>
      <w:r>
        <w:rPr/>
        <w:t xml:space="preserve">YES </w:t>
        <w:tab/>
        <w:tab/>
        <w:t>1</w:t>
        <w:tab/>
        <w:t>(UTS2)</w:t>
      </w:r>
    </w:p>
    <w:p>
      <w:pPr>
        <w:pStyle w:val="A52ndLeader"/>
        <w:rPr/>
      </w:pPr>
      <w:r>
        <w:rPr/>
        <w:t xml:space="preserve">NO </w:t>
        <w:tab/>
        <w:tab/>
        <w:t>2</w:t>
        <w:tab/>
        <w:t>(UTSINTRC)</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T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rovider Roster.  If no providers reported previously, display an X in the selection column and place the cursor on the provider name.  Display all instructions when one or more entries appear in the roster.</w:t>
              <w:br/>
              <w:t>Disallow more than one provider selection/addition.  If more than one selection attempted, display error message:  “ONLY ONE PROVIDER CAN BE ENTERED AT THIS SCREEN.”</w:t>
              <w:br/>
              <w:t>Disallow CTRL/D.</w:t>
              <w:br/>
              <w:t>Disallow -8 and -7.</w:t>
              <w:br/>
              <w:t>If code 4 entered at UTSINTRC and there are no events linked to the provider selected at UTS2, display error message:  “NO EVENTS WERE ENTERED FOR THIS PROVIDER.  RESELECT OR CTRL/B TO UTSINTRC.”</w:t>
            </w:r>
          </w:p>
        </w:tc>
      </w:tr>
    </w:tbl>
    <w:p>
      <w:pPr>
        <w:pStyle w:val="Q11STLevelQuestion"/>
        <w:keepNext w:val="true"/>
        <w:rPr/>
      </w:pPr>
      <w:r>
        <w:rPr/>
        <w:t>UTS2.</w:t>
        <w:tab/>
        <w:t>YOU CAN ADD, SELECT, OR CORRECT PROVIDER NAMES HERE.</w:t>
      </w:r>
    </w:p>
    <w:p>
      <w:pPr>
        <w:pStyle w:val="Q11STLevelQuestion"/>
        <w:keepNext w:val="true"/>
        <w:rPr/>
      </w:pPr>
      <w:r>
        <w:rPr/>
        <w:tab/>
        <w:t>[ENTER ONLY ONE.]</w:t>
      </w:r>
    </w:p>
    <w:p>
      <w:pPr>
        <w:pStyle w:val="Q11STLevelQuestion"/>
        <w:keepNext w:val="true"/>
        <w:rPr/>
      </w:pPr>
      <w:r>
        <w:rPr/>
        <w:tab/>
        <w:t>TO CORRECT SPELLING OR SELECT, USE ARROW KEYS, PRESS X, PRESS ENTER.  TO ERASE AN X, PRESS SPACE BAR.</w:t>
      </w:r>
    </w:p>
    <w:p>
      <w:pPr>
        <w:pStyle w:val="Q11STLevelQuestion"/>
        <w:keepNext w:val="true"/>
        <w:rPr/>
      </w:pPr>
      <w:r>
        <w:rPr/>
        <w:tab/>
        <w:t>TO ADD A PROVIDER, PRESS CTRL/A.  TO LEAVE SCREEN, PRESS ESC.</w:t>
      </w:r>
    </w:p>
    <w:p>
      <w:pPr>
        <w:pStyle w:val="Q11STLevelQuestion"/>
        <w:keepNext w:val="true"/>
        <w:rPr/>
      </w:pPr>
      <w:r>
        <w:rPr/>
      </w:r>
    </w:p>
    <w:p>
      <w:pPr>
        <w:pStyle w:val="C1CtrSglSp"/>
        <w:rPr/>
      </w:pPr>
      <w:r>
        <w:rPr/>
        <w:t>[PROVIDER ROSTER]</w:t>
      </w:r>
    </w:p>
    <w:p>
      <w:pPr>
        <w:pStyle w:val="Q11STLevelQuestion"/>
        <w:rPr/>
      </w:pPr>
      <w:r>
        <w:rPr/>
      </w:r>
    </w:p>
    <w:p>
      <w:pPr>
        <w:pStyle w:val="Q11STLevelQuestion"/>
        <w:rPr/>
      </w:pPr>
      <w:r>
        <w:rPr/>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UTS3.</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pPr>
            <w:r>
              <w:rPr>
                <w:vanish/>
              </w:rPr>
              <w:t>In header, display the first 30 characters of the provider’s name and display previous round ref. dates.  Display the Roster including previous round events only for the provider selected/added in UTS2.  If the provider has any event date with “95,” from any previous round, including those rounds outside the survey reference period, display the event and date(s).  Roster should consist of 4 columns:  column for selection, column for the type of visit, column for the start or only date, and column for the stop date.  If roster is empty, only display instructions for leaving the screen.  Display instructions for correcting, adding, code 95, and leaving screen if one or more entries appear in the roster.</w:t>
              <w:br/>
              <w:t>Display only instructions for dropping a visit if code 4 was entered at UTSINTRC.</w:t>
              <w:br/>
              <w:t>If a visit is selected, correction of the date(s) is allowed but not correction of the visit type.  If correction of the visit type is attempted, display error message:  “ONLY DATES CAN BE CORRECTED ON THIS SCREEN.”</w:t>
              <w:br/>
              <w:t xml:space="preserve">Do not display dates that were flagged as ORP dates.  </w:t>
              <w:br/>
              <w:t xml:space="preserve">If CTRL/A is entered to add a visit, entry of the date(s) will be required.  Since utilization for this added visit is not yet collected, correction to type is also allowed.  </w:t>
              <w:br/>
              <w:t>Disallow CTRL/A if UTSINTRC = 4.</w:t>
              <w:br/>
              <w:t>NOTE:  The type of event must be entered before the interviewer can enter date(s) so that the program can determine which additional fields are necessary in the roster.  For example, if the type is one that does not require a second date, the interviewer will not be allowed to enter a second date.  NOTE:  Since no dates are collected for Home Health type 8 or 9, the date fields should display NAs when 8 or 9 is entered.</w:t>
              <w:br/>
              <w:t>Display “SL” for type if 1 entered; display “SD” for type if 2 entered; display “DU” for type if 3 is entered or if visit was collected in section DU; display “ER” for type if 4 is entered or if visit was collected in ER; display “IP” if 5 is entered or if visit was collected in section IP; display “OP” if 6 is entered or if visit was collected in OP; display “IU” if 7 is entered or if visit was collected in section IU; display “HP” if 8 is entered or if visit was collected from HH1 series; display “HF” if 9 is entered or if visit was collected from HH18 series; display “MP” for type if 10 is entered or if visit was collected in MP.</w:t>
              <w:br/>
              <w:t>Disallow DK and REF in type.</w:t>
              <w:br/>
            </w:r>
            <w:r>
              <w:rPr>
                <w:vanish/>
                <w:u w:val="single"/>
              </w:rPr>
              <w:t>All dates entered for types other than 5 (IP) or 7 (IU) must be within the previous round reference period.</w:t>
            </w:r>
            <w:r>
              <w:rPr>
                <w:vanish/>
              </w:rPr>
              <w:t xml:space="preserve">  For type 5 and 7, soft range is previous interview reference date to previous round interview date.  Hard range is 1/1/previous year to previous round interview date.  If any date entered outside of the reference period, display error message:  “ONLY VISITS BETWEEN (PREVIOUS INTERVIEW REF. DATE) and (PREVIOUS ROUND INTERVIEW DATE) CAN BE ENTERED HERE.”</w:t>
              <w:br/>
              <w:t>Disallow entry of dates after (TODAY’S DATE) or (DATE OF DEATH).  If entry attempted, display error message:  “DATE MUST BE ON OR BEFORE [(TODAY’S DATE)/(DATE OF DEATH)].  PLEASE REENTER.”</w:t>
              <w:br/>
              <w:t xml:space="preserve">Disallow correction of a date which would make it the same as one which already appears on the roster for the same type of visit except those dates which have DK in either of the date fields.  If duplicate date is entered, display error message:  “THIS DATE IS ALREADY ON THE ROSTER.  SELECT ANOTHER DATE OR MAKE CORRECTION.”  Disallow date entry or correction in stop date  fields unless type = 5 or 7.  If type does not = 5 or 7 record NA in the stop date column.  </w:t>
              <w:br/>
              <w:t>If type = 5, disallow entry of any dates that fall either on or between the start and stop dates for an already existing IP stay.  If overlapping dates are entered, display error message:  “THIS DATE OVERLAPS AN ALREADY EXISTING INPATIENT STAY.  REENTER DATE OR CTRL/B.”</w:t>
              <w:br/>
              <w:t>Disallow SHIFT/5 (RV) for event type = 4, 5, or 7.</w:t>
              <w:br/>
              <w:t xml:space="preserve">Disallow CTRL/D.  </w:t>
              <w:br/>
              <w:t xml:space="preserve">Allow -8 or -7 in all date fields.  </w:t>
              <w:br/>
              <w:t>Allow 95 in the stop date month field if type = 5.  If 95 entered for month, do not allow entry in day or year field.</w:t>
              <w:br/>
              <w:t xml:space="preserve">If CTRL/A for a provider of an event, set flag to show that event was collected in UTS.  </w:t>
            </w:r>
          </w:p>
        </w:tc>
      </w:tr>
    </w:tbl>
    <w:p>
      <w:pPr>
        <w:pStyle w:val="Q11STLevelQuestion"/>
        <w:rPr/>
      </w:pPr>
      <w:r>
        <w:rPr/>
      </w:r>
      <w:r>
        <w:br w:type="page"/>
      </w:r>
    </w:p>
    <w:p>
      <w:pPr>
        <w:pStyle w:val="Q11STLevelQuestion"/>
        <w:keepNext w:val="true"/>
        <w:rPr/>
      </w:pPr>
      <w:r>
        <w:rPr/>
        <w:t>UTS3.</w:t>
        <w:tab/>
        <w:tab/>
        <w:t>MEDICAL VISITS/STAYS FOR (PROVIDER) FOR (PREVIOUS ROUND REF. PERIOD)</w:t>
      </w:r>
    </w:p>
    <w:p>
      <w:pPr>
        <w:pStyle w:val="Q11STLevelQuestion"/>
        <w:keepNext w:val="true"/>
        <w:rPr/>
      </w:pPr>
      <w:r>
        <w:rPr/>
      </w:r>
    </w:p>
    <w:p>
      <w:pPr>
        <w:pStyle w:val="Q11STLevelQuestion"/>
        <w:keepNext w:val="true"/>
        <w:rPr/>
      </w:pPr>
      <w:r>
        <w:rPr/>
        <w:tab/>
        <w:tab/>
        <w:t>YOU CAN (CORRECT OR ADD/DROP) VISITS/STAYS HERE.</w:t>
      </w:r>
    </w:p>
    <w:p>
      <w:pPr>
        <w:pStyle w:val="Q11STLevelQuestion"/>
        <w:keepNext w:val="true"/>
        <w:rPr/>
      </w:pPr>
      <w:r>
        <w:rPr/>
      </w:r>
    </w:p>
    <w:p>
      <w:pPr>
        <w:pStyle w:val="Q11STLevelQuestion"/>
        <w:keepNext w:val="true"/>
        <w:rPr/>
      </w:pPr>
      <w:r>
        <w:rPr/>
        <w:tab/>
        <w:t>(TO CORRECT DATE, USE ARROW KEYS, PRESS X, PRESS ENTER.  TO ERASE AN X, PRESS SPACE BAR.)</w:t>
      </w:r>
    </w:p>
    <w:p>
      <w:pPr>
        <w:pStyle w:val="Q11STLevelQuestion"/>
        <w:keepNext w:val="true"/>
        <w:rPr/>
      </w:pPr>
      <w:r>
        <w:rPr/>
        <w:tab/>
        <w:t>(TO ADD A DATE, PRESS CTRL/A.  TO LEAVE SCREEN, PRESS ESC.)</w:t>
      </w:r>
    </w:p>
    <w:p>
      <w:pPr>
        <w:pStyle w:val="Q11STLevelQuestion"/>
        <w:keepNext w:val="true"/>
        <w:rPr/>
      </w:pPr>
      <w:r>
        <w:rPr/>
        <w:tab/>
        <w:t>(IF TYPE IS IP AND SP WAS STILL IN HOSPITAL, ENTER 95 FOR MONTH IN STOP DATE.)</w:t>
      </w:r>
    </w:p>
    <w:p>
      <w:pPr>
        <w:pStyle w:val="Q11STLevelQuestion"/>
        <w:keepNext w:val="true"/>
        <w:rPr/>
      </w:pPr>
      <w:r>
        <w:rPr/>
        <w:tab/>
        <w:t>(TO DROP A PREVIOUSLY REPORTED VISIT, USE ARROW KEYS, PRESS X, PRESS ENTER.)</w:t>
      </w:r>
    </w:p>
    <w:p>
      <w:pPr>
        <w:pStyle w:val="Q11STLevelQuestion"/>
        <w:keepNext w:val="true"/>
        <w:rPr/>
      </w:pPr>
      <w:r>
        <w:rPr/>
      </w:r>
    </w:p>
    <w:p>
      <w:pPr>
        <w:pStyle w:val="Normal"/>
        <w:keepNext w:val="true"/>
        <w:pBdr>
          <w:top w:val="single" w:sz="6" w:space="0" w:color="000000"/>
        </w:pBdr>
        <w:tabs>
          <w:tab w:val="left" w:pos="1195" w:leader="none"/>
          <w:tab w:val="center" w:pos="1584" w:leader="none"/>
          <w:tab w:val="center" w:pos="3312" w:leader="none"/>
          <w:tab w:val="center" w:pos="5616" w:leader="none"/>
          <w:tab w:val="center" w:pos="7920" w:leader="none"/>
        </w:tabs>
        <w:spacing w:lineRule="exact" w:line="240"/>
        <w:ind w:left="720" w:right="720" w:hanging="0"/>
        <w:rPr/>
      </w:pPr>
      <w:r>
        <w:rPr/>
        <w:tab/>
        <w:tab/>
        <w:tab/>
        <w:t>TYPE</w:t>
        <w:tab/>
        <w:t>START DATE</w:t>
        <w:tab/>
        <w:t>STOP DATE</w:t>
      </w:r>
    </w:p>
    <w:p>
      <w:pPr>
        <w:pStyle w:val="Normal"/>
        <w:keepNext w:val="true"/>
        <w:tabs>
          <w:tab w:val="left" w:pos="1195" w:leader="none"/>
          <w:tab w:val="center" w:pos="1584" w:leader="none"/>
          <w:tab w:val="center" w:pos="3312" w:leader="none"/>
          <w:tab w:val="center" w:pos="5616" w:leader="none"/>
          <w:tab w:val="center" w:pos="7920" w:leader="none"/>
        </w:tabs>
        <w:spacing w:lineRule="exact" w:line="240"/>
        <w:ind w:left="720" w:right="720" w:hanging="0"/>
        <w:rPr/>
      </w:pPr>
      <w:r>
        <w:rPr/>
      </w:r>
    </w:p>
    <w:p>
      <w:pPr>
        <w:pStyle w:val="Normal"/>
        <w:keepNext w:val="true"/>
        <w:pBdr>
          <w:bottom w:val="single" w:sz="6" w:space="0" w:color="000000"/>
        </w:pBdr>
        <w:tabs>
          <w:tab w:val="left" w:pos="1195" w:leader="none"/>
          <w:tab w:val="center" w:pos="1584" w:leader="none"/>
          <w:tab w:val="center" w:pos="3312" w:leader="none"/>
          <w:tab w:val="center" w:pos="5616" w:leader="none"/>
          <w:tab w:val="center" w:pos="7920" w:leader="none"/>
        </w:tabs>
        <w:spacing w:lineRule="exact" w:line="240"/>
        <w:ind w:left="720" w:right="720" w:hanging="0"/>
        <w:rPr/>
      </w:pPr>
      <w:r>
        <w:rPr/>
        <w:tab/>
        <w:tab/>
        <w:t>X</w:t>
        <w:tab/>
        <w:t>XXX</w:t>
        <w:tab/>
        <w:t>XX/XX/XX</w:t>
        <w:tab/>
        <w:t>XX/XX/XX</w:t>
      </w:r>
    </w:p>
    <w:p>
      <w:pPr>
        <w:pStyle w:val="Q11STLevelQuestion"/>
        <w:keepNext w:val="true"/>
        <w:rPr/>
      </w:pPr>
      <w:r>
        <w:rPr/>
      </w:r>
    </w:p>
    <w:p>
      <w:pPr>
        <w:pStyle w:val="Q11STLevelQuestion"/>
        <w:rPr/>
      </w:pPr>
      <w:r>
        <w:rPr/>
        <w:tab/>
        <w:t>TYPE:  1 = SEPARATELY BILLING LAB (SL)  2 = SEPARATELY BILLING DOCTOR (SD)  3 = DENTAL (DU)  4 = HOSPITAL EMERGENCY ROOM (ER)  5 = HOSPITAL INPATIENT STAY (IP)  6 = HOSPITAL OUTPATIENT VISIT (OP)  7 = INSTITUTIONAL STAY (IU)  8 = HOME HEALTH PROFESSIONALS (HP)  9 = OTHER HOME HEALTH (AIDES, HOMEMAKERS, ETC.) (HF)  10 = ALL OTHER VISITS TO MEDICAL PROVIDERS (MP)</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TS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SC ENTERED WITH NO OTHER ENTRIES, GO TO UTSINTRC.</w:t>
              <w:br/>
              <w:t>IF UTSINTRC = 4 AND ITEM SELECTED AT UTS3, SET FLAG TO SHOW THAT ITEM WAS REPORTED IN ERROR.  RETURN TO UTSINTRC AFTER ALL CHANGES MADE.</w:t>
              <w:br/>
              <w:t>IF TYPE = 1 OR 2, GO TO UTSINTRC.</w:t>
              <w:br/>
              <w:t xml:space="preserve">IF TYPE = 7, GO TO </w:t>
            </w:r>
            <w:r>
              <w:rPr>
                <w:b/>
                <w:i/>
              </w:rPr>
              <w:t>BOX IU1</w:t>
            </w:r>
            <w:r>
              <w:rPr/>
              <w:t>.</w:t>
              <w:br/>
              <w:t xml:space="preserve">IF 95 ENTERED FOR MONTH OF STOP DATE, DO NOT COLLECT UTILIZATION SECTION.  RETURN TO UTSINTRC.  </w:t>
              <w:br/>
              <w:t xml:space="preserve">OTHERWISE, GO TO UTS4 FOR ALL EVENT TYPES ADDED.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TS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 if more than one visit of types 3-6 and 8-10 added at UTS3.  Display “S” if EVBEGDD = -5 (RV) for any visits added at UTS3.</w:t>
            </w:r>
          </w:p>
        </w:tc>
      </w:tr>
    </w:tbl>
    <w:p>
      <w:pPr>
        <w:pStyle w:val="Q11STLevelQuestion"/>
        <w:keepNext w:val="true"/>
        <w:rPr/>
      </w:pPr>
      <w:r>
        <w:rPr/>
        <w:t>UTS4.</w:t>
        <w:tab/>
        <w:t>Before we continue, I would like to ask you a few questions about the visit(s) I just added.</w:t>
      </w:r>
    </w:p>
    <w:p>
      <w:pPr>
        <w:pStyle w:val="Q11STLevelQuestion"/>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T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YPE = 3, GO TO </w:t>
            </w:r>
            <w:r>
              <w:rPr>
                <w:b/>
                <w:i/>
              </w:rPr>
              <w:t>BOX DU1</w:t>
            </w:r>
            <w:r>
              <w:rPr/>
              <w:t>.</w:t>
              <w:br/>
              <w:t xml:space="preserve">IF TYPE = 4, GO TO </w:t>
            </w:r>
            <w:r>
              <w:rPr>
                <w:b/>
                <w:i/>
              </w:rPr>
              <w:t>BOX ER1</w:t>
            </w:r>
            <w:r>
              <w:rPr/>
              <w:br/>
              <w:t xml:space="preserve">IF TYPE = 5 AND MONTH NOT = 95, GO TO </w:t>
            </w:r>
            <w:r>
              <w:rPr>
                <w:b/>
                <w:i/>
              </w:rPr>
              <w:t>BOX IP2</w:t>
            </w:r>
            <w:r>
              <w:rPr/>
              <w:t>.</w:t>
              <w:br/>
              <w:t xml:space="preserve">IF TYPE = 6, GO TO </w:t>
            </w:r>
            <w:r>
              <w:rPr>
                <w:b/>
                <w:i/>
              </w:rPr>
              <w:t>BOX OP1</w:t>
            </w:r>
            <w:r>
              <w:rPr/>
              <w:t>.</w:t>
              <w:br/>
              <w:t>IF TYPE = 8 OR 9, GO TO UTS4a.</w:t>
              <w:br/>
              <w:t xml:space="preserve">IF TYPE = 10, GO TO ST13, THEN TO </w:t>
            </w:r>
            <w:r>
              <w:rPr>
                <w:b/>
                <w:i/>
              </w:rPr>
              <w:t>BOX MP1</w:t>
            </w:r>
            <w:r>
              <w:rPr/>
              <w:t xml:space="preserve">.  </w:t>
              <w:br/>
              <w:t>RETURN TO UTSINTRC WHEN ALL UTILIZATION COLLECTED.</w:t>
            </w:r>
          </w:p>
        </w:tc>
      </w:tr>
    </w:tbl>
    <w:p>
      <w:pPr>
        <w:pStyle w:val="Q11STLevelQuestion"/>
        <w:rPr/>
      </w:pPr>
      <w:r>
        <w:rPr/>
      </w:r>
    </w:p>
    <w:p>
      <w:pPr>
        <w:pStyle w:val="Q11STLevelQuestion"/>
        <w:rPr/>
      </w:pPr>
      <w:r>
        <w:rPr/>
      </w:r>
    </w:p>
    <w:p>
      <w:pPr>
        <w:pStyle w:val="Q11STLevelQuestion"/>
        <w:keepNext w:val="true"/>
        <w:rPr/>
      </w:pPr>
      <w:r>
        <w:rPr/>
        <w:t>UTS4a.</w:t>
        <w:tab/>
        <w:t>IS (PROVIDER) A FACILITY OR A PERS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FACPERS</w:t>
      </w:r>
      <w:r>
        <w:rPr/>
        <w:tab/>
        <w:t xml:space="preserve">FACILITY </w:t>
        <w:tab/>
        <w:tab/>
        <w:t>1</w:t>
      </w:r>
    </w:p>
    <w:p>
      <w:pPr>
        <w:pStyle w:val="A52ndLeader"/>
        <w:rPr/>
      </w:pPr>
      <w:r>
        <w:rPr/>
        <w:t xml:space="preserve">PERSON </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T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UTS4a = 1 AND UTS3 TYPE = 8, GO TO HH6.</w:t>
              <w:br/>
              <w:t>IF UTS4a = 1 AND UTS3 TYPE = 9, GO TO HH25.</w:t>
              <w:br/>
              <w:t>IF UTS4a = 2 AND UTS3 TYPE = 8, GO TO HH3.</w:t>
              <w:br/>
              <w:t>IF UTS4a = 2 AND UTS3 TYPE = 9, GO TO HH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TS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allow -8 and -7.</w:t>
            </w:r>
          </w:p>
        </w:tc>
      </w:tr>
    </w:tbl>
    <w:p>
      <w:pPr>
        <w:pStyle w:val="Q11STLevelQuestion"/>
        <w:keepNext w:val="true"/>
        <w:rPr/>
      </w:pPr>
      <w:r>
        <w:rPr/>
        <w:t>UTS5.</w:t>
        <w:tab/>
        <w:t>NO OTHER MEDICAL EXPENSES HAVE BEEN ENTERED FOR (SP).  DO YOU WANT TO ENTER AN OTHER MEDICAL EXPEN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UTS6)</w:t>
      </w:r>
    </w:p>
    <w:p>
      <w:pPr>
        <w:pStyle w:val="A52ndLeader"/>
        <w:rPr/>
      </w:pPr>
      <w:r>
        <w:rPr/>
        <w:t xml:space="preserve">NO </w:t>
        <w:tab/>
        <w:tab/>
        <w:t>2</w:t>
        <w:tab/>
        <w:t>(UTSINTRC)</w:t>
      </w:r>
    </w:p>
    <w:p>
      <w:pPr>
        <w:pStyle w:val="Q11STLevelQuestion"/>
        <w:rPr/>
      </w:pPr>
      <w:r>
        <w:rPr/>
      </w:r>
    </w:p>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UTS6.</w:t>
            </w:r>
          </w:p>
        </w:tc>
        <w:tc>
          <w:tcPr>
            <w:tcW w:w="8658" w:type="dxa"/>
            <w:tcBorders>
              <w:top w:val="single" w:sz="6" w:space="0" w:color="000000"/>
              <w:left w:val="single" w:sz="6" w:space="0" w:color="000000"/>
              <w:right w:val="single" w:sz="6" w:space="0" w:color="000000"/>
            </w:tcBorders>
          </w:tcPr>
          <w:p>
            <w:pPr>
              <w:pStyle w:val="SLFlLftSgl"/>
              <w:spacing w:before="120" w:after="120"/>
              <w:jc w:val="left"/>
              <w:rPr/>
            </w:pPr>
            <w:r>
              <w:rPr>
                <w:vanish/>
              </w:rPr>
              <w:t xml:space="preserve">In header, display previous round reference dates.  Display the Roster for OMEs including previous round events only.  If there are any alterations with a date of “95” or rentals that are ongoing from any previous round, including those rounds outside the survey reference period, display the event.  Roster should consist of 5 columns:  column for selection, column for the OME type, column for the start date, column for the stop date, and column for displaying the rental status.  If roster is empty, only display instructions for leaving the screen.  Display all instructions for correction and addition if one or more entries appear in the roster and display only “DROP” instruction if UTSINTRC = 5.  </w:t>
              <w:br/>
              <w:t xml:space="preserve">Do not display a column for number of purchases.  </w:t>
              <w:br/>
              <w:t xml:space="preserve">Display the name of item for each item reported and the date obtained.  </w:t>
              <w:br/>
              <w:t xml:space="preserve">Display “DK”, “RF”, or “MS” for any date field that is a missing value.  </w:t>
              <w:br/>
              <w:t xml:space="preserve">Allow any date to be selected for correction by the entering of an X next to the item number but do not allow correction of the item type.  </w:t>
              <w:br/>
              <w:t xml:space="preserve">When X is entered, move the cursor to the first digit of the date and allow the entire date to be retyped.  If X is entered for a rental item, allow cursor to move to stop date for correction.  </w:t>
              <w:br/>
              <w:t>Rental items may include:  crutches, walker, wheelchair, other specify orthopedic items, oxygen-related equipment, kidney dialysis equipment, portable commode/raised toilet seat, portable tub seat, special chair/cushion/mattress, pulmonary equipment, hospital bed, and other specify medical equipment.</w:t>
              <w:br/>
              <w:t xml:space="preserve">If item is a rental (OM6a, OM19b, OM21b, or OM24a = 1) and RENT2BUY </w:t>
            </w:r>
            <w:r>
              <w:rPr>
                <w:rFonts w:eastAsia="Symbol" w:cs="Symbol" w:ascii="Symbol" w:hAnsi="Symbol"/>
                <w:vanish/>
              </w:rPr>
              <w:t></w:t>
            </w:r>
            <w:r>
              <w:rPr>
                <w:vanish/>
              </w:rPr>
              <w:t xml:space="preserve"> 2, display the letter “R” in the first column.  If item is rent-to-buy and RENT2BUY = 2, then suppress the letter “R”.</w:t>
              <w:br/>
              <w:t xml:space="preserve">If potential rental items are added, entry of the start date will be required, but “N/A” should be displayed for stop date until OM utilization questions have been asked.  If item is still being rented at next display of this matrix (OM7b = 1, OM20b = 1, OM22b = 1, or OM26a1 = 1), show “RR” for stop date.  If RBUYCOST = 1, then display “OW” for stop date.  Otherwise, if RENT2BUY </w:t>
            </w:r>
            <w:r>
              <w:rPr>
                <w:rFonts w:eastAsia="Symbol" w:cs="Symbol" w:ascii="Symbol" w:hAnsi="Symbol"/>
                <w:vanish/>
              </w:rPr>
              <w:t></w:t>
            </w:r>
            <w:r>
              <w:rPr>
                <w:vanish/>
              </w:rPr>
              <w:t xml:space="preserve"> 2, display stop date as entered in OM7c, OM20c, OM22c, and OM26b.  </w:t>
              <w:br/>
              <w:t xml:space="preserve">If CTRL/A is entered to add an item, entry of the item and date will be required.  </w:t>
              <w:br/>
              <w:t xml:space="preserve">Display “GLASSES/CONTACTS” for item if 1 entered; display “HEARING/SPEECH” for item if 2 entered; display “ORTHOPEDIC” for item if 3 is entered and bring cursor outside of the roster box, show Orthopedic subcategories and replace item name with name of subcategory chosen;  display “DIABETIC SUPPLIES” for item if 4 is entered; display “AMBULANCE/RESCUE” for item if 5 is entered; display “PROSTHESIS” for item if 6 is entered; display “ALTERATIONS (HOME/CAR)” for item if 7 is entered and bring cursor outside of the roster box, show alteration subcategories and replace item name with name of subcategory chosen;  display “OXYGEN” for item if 8 is entered and bring cursor outside of the roster box, show oxygen subcategories and replace item name with name of subcategory chosen;  display “KIDNEY DIALYSIS” for item if 9 is entered and bring cursor outside of the roster box, show kidney dialysis subcategories and replace item name with name of subcategory chosen; and display “OTHER MEDICAL SUPPLIES” for item if 10 is entered and bring cursor outside of the roster box, show other medical supplies subcategories and replace item name with name of subcategory chosen.  </w:t>
              <w:br/>
              <w:t xml:space="preserve">NOTE:  Items should be part of screen but subcategory codes should only be shown when needed.  </w:t>
              <w:br/>
              <w:t xml:space="preserve">Disallow -8 and -7 in type.  </w:t>
              <w:br/>
              <w:t xml:space="preserve">All start dates entered must be within the previous round reference period.  If the START DATE entered is earlier than the previous round start reference date, display error message:  “Invalid date.  Date must be on or after (PREVIOUS ROUND START REF. DATE).”  If the START DATE entered is later than the previous round interview date, display error message:  “Invalid date.  Date must be on or before (PREVIOUS ROUND INTERVIEW DATE).”  </w:t>
              <w:br/>
              <w:t>If item is an on-going rental or a rent-to-buy (stop date is displayed as “RR” or “OW”), disallow correction of stop date.  If correction of stop date is attempted, display error message:  “Item still (being rented/a rent-to-buy).  You may not enter a stop date.”  Display “being rented” if item is on-going rental; display “a rent-to-buy” if item is a rent-to-buy.</w:t>
              <w:br/>
              <w:t>For correction of stop dates, stop date must come after the start date for applicable events.  If item is not an on-going rental or a rent-to-buy and the corrected stop date is before the start date, display error message:  “Stop date must be on or after start date.”</w:t>
              <w:br/>
              <w:t xml:space="preserve">Disallow correction of a date which would make it the same as one which already appears on the roster for the same type of item (at the subcategory level) except those dates which have -8 in either of the </w:t>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napToGrid w:val="false"/>
              <w:spacing w:before="120" w:after="120"/>
              <w:jc w:val="left"/>
              <w:rPr>
                <w:vanish/>
              </w:rPr>
            </w:pPr>
            <w:r>
              <w:rPr>
                <w:vanish/>
              </w:rPr>
            </w:r>
          </w:p>
        </w:tc>
        <w:tc>
          <w:tcPr>
            <w:tcW w:w="8658" w:type="dxa"/>
            <w:tcBorders>
              <w:left w:val="single" w:sz="6" w:space="0" w:color="000000"/>
              <w:bottom w:val="single" w:sz="6" w:space="0" w:color="000000"/>
              <w:right w:val="single" w:sz="6" w:space="0" w:color="000000"/>
            </w:tcBorders>
          </w:tcPr>
          <w:p>
            <w:pPr>
              <w:pStyle w:val="SLFlLftSgl"/>
              <w:spacing w:before="120" w:after="120"/>
              <w:jc w:val="left"/>
              <w:rPr/>
            </w:pPr>
            <w:r>
              <w:rPr>
                <w:vanish/>
              </w:rPr>
              <w:t xml:space="preserve">date fields.  If duplicate date is entered, display error message:  “This date is already on the roster.  Select another date or make correction.”  </w:t>
              <w:br/>
              <w:t>Allow 95 in month field of start date if OM item = 7.</w:t>
              <w:br/>
              <w:t xml:space="preserve">Disallow CTRL/D.  </w:t>
              <w:br/>
              <w:t xml:space="preserve">If item = INCONTINENCE SUPPLIES, OSTOMY SUPPLIES, or BANDAGES, record NA in date column.  </w:t>
              <w:br/>
              <w:t>Allow -8 and -7 in all date fields.  If CTRL/A and type entered is 45, 46, or 47, go to UTS7 to collect number of purchases.  Disallow multiple entries of Depends, Ostomy Supplies, or Bandages.  If attempted display message, “YOU MAY ONLY ENTER THIS ITEM TYPE ONCE.”</w:t>
              <w:br/>
              <w:t>NOTE:  If an OM rental item is added, this item should be considered a summary item in the OM section.</w:t>
            </w:r>
          </w:p>
        </w:tc>
      </w:tr>
    </w:tbl>
    <w:p>
      <w:pPr>
        <w:pStyle w:val="C1CtrSglSp"/>
        <w:rPr/>
      </w:pPr>
      <w:r>
        <w:rPr/>
      </w:r>
    </w:p>
    <w:p>
      <w:pPr>
        <w:pStyle w:val="C1CtrSglSp"/>
        <w:rPr/>
      </w:pPr>
      <w:r>
        <w:rPr/>
      </w:r>
    </w:p>
    <w:p>
      <w:pPr>
        <w:pStyle w:val="C1CtrSglSp"/>
        <w:rPr/>
      </w:pPr>
      <w:r>
        <w:rPr/>
      </w:r>
    </w:p>
    <w:p>
      <w:pPr>
        <w:pStyle w:val="C1CtrSglSp"/>
        <w:rPr/>
      </w:pPr>
      <w:r>
        <w:rPr/>
      </w:r>
    </w:p>
    <w:p>
      <w:pPr>
        <w:pStyle w:val="C1CtrSglSp"/>
        <w:rPr/>
      </w:pPr>
      <w:r>
        <w:rPr/>
      </w:r>
    </w:p>
    <w:p>
      <w:pPr>
        <w:pStyle w:val="C1CtrSglSp"/>
        <w:rPr/>
      </w:pPr>
      <w:r>
        <w:rPr/>
        <w:t>OTHER MEDICAL EXPENSES</w:t>
      </w:r>
    </w:p>
    <w:p>
      <w:pPr>
        <w:pStyle w:val="C1CtrSglSp"/>
        <w:rPr/>
      </w:pPr>
      <w:r>
        <w:rPr/>
      </w:r>
    </w:p>
    <w:p>
      <w:pPr>
        <w:pStyle w:val="Q11STLevelQuestion"/>
        <w:rPr/>
      </w:pPr>
      <w:r>
        <w:rPr/>
        <w:t>UTS6.</w:t>
        <w:tab/>
        <w:t>[ENTER “95” IN MONTH FIELD IF ALTERATION NOT YET COMPLETED.]</w:t>
      </w:r>
    </w:p>
    <w:p>
      <w:pPr>
        <w:pStyle w:val="Q11STLevelQuestion"/>
        <w:rPr/>
      </w:pPr>
      <w:r>
        <w:rPr/>
        <w:tab/>
        <w:t>YOU CAN (CORRECT DATES OR ADD/DROP) OMEs HERE FOR (PREVIOUS ROUND REF. PERIOD).</w:t>
      </w:r>
    </w:p>
    <w:p>
      <w:pPr>
        <w:pStyle w:val="Q11STLevelQuestion"/>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tabs>
                <w:tab w:val="left" w:pos="720" w:leader="none"/>
                <w:tab w:val="left" w:pos="1195" w:leader="none"/>
                <w:tab w:val="left" w:pos="4032" w:leader="none"/>
                <w:tab w:val="left" w:pos="7200" w:leader="none"/>
              </w:tabs>
              <w:spacing w:lineRule="exact" w:line="240"/>
              <w:ind w:left="144" w:hanging="0"/>
              <w:rPr/>
            </w:pPr>
            <w:r>
              <w:rPr/>
              <w:tab/>
            </w:r>
            <w:r>
              <w:rPr>
                <w:u w:val="single"/>
              </w:rPr>
              <w:t>ITEM TYPE</w:t>
            </w:r>
            <w:r>
              <w:rPr/>
              <w:tab/>
            </w:r>
            <w:r>
              <w:rPr>
                <w:u w:val="single"/>
              </w:rPr>
              <w:t>START DATE</w:t>
            </w:r>
            <w:r>
              <w:rPr/>
              <w:tab/>
            </w:r>
            <w:r>
              <w:rPr>
                <w:u w:val="single"/>
              </w:rPr>
              <w:t>STOP DATE</w:t>
            </w:r>
          </w:p>
          <w:p>
            <w:pPr>
              <w:pStyle w:val="Normal"/>
              <w:tabs>
                <w:tab w:val="left" w:pos="720" w:leader="none"/>
                <w:tab w:val="left" w:pos="1195" w:leader="none"/>
                <w:tab w:val="left" w:pos="3744" w:leader="none"/>
                <w:tab w:val="left" w:pos="6912" w:leader="none"/>
              </w:tabs>
              <w:spacing w:lineRule="exact" w:line="240"/>
              <w:ind w:left="144" w:hanging="0"/>
              <w:rPr/>
            </w:pPr>
            <w:r>
              <w:rPr/>
              <w:t>(R)</w:t>
              <w:tab/>
              <w:t>(NAME OF ITEM)</w:t>
              <w:tab/>
              <w:t>(DATE OBTAINED)</w:t>
              <w:tab/>
              <w:t>(LAST RENTAL DATE)</w:t>
            </w:r>
          </w:p>
          <w:p>
            <w:pPr>
              <w:pStyle w:val="Normal"/>
              <w:tabs>
                <w:tab w:val="left" w:pos="720" w:leader="none"/>
                <w:tab w:val="left" w:pos="1195" w:leader="none"/>
                <w:tab w:val="left" w:pos="3744" w:leader="none"/>
                <w:tab w:val="left" w:pos="6912" w:leader="none"/>
              </w:tabs>
              <w:spacing w:lineRule="exact" w:line="240"/>
              <w:ind w:left="144" w:hanging="0"/>
              <w:rPr/>
            </w:pPr>
            <w:r>
              <w:rPr/>
            </w:r>
          </w:p>
          <w:p>
            <w:pPr>
              <w:pStyle w:val="Normal"/>
              <w:tabs>
                <w:tab w:val="left" w:pos="720" w:leader="none"/>
                <w:tab w:val="left" w:pos="1195" w:leader="none"/>
                <w:tab w:val="left" w:pos="3744" w:leader="none"/>
                <w:tab w:val="left" w:pos="6912" w:leader="none"/>
              </w:tabs>
              <w:spacing w:lineRule="exact" w:line="240"/>
              <w:ind w:left="144" w:hanging="0"/>
              <w:rPr/>
            </w:pPr>
            <w:r>
              <w:rPr/>
              <w:t>(R)</w:t>
              <w:tab/>
              <w:t>(NAME OF ITEM)</w:t>
              <w:tab/>
              <w:t>(DATE OBTAINED)</w:t>
              <w:tab/>
              <w:t>(LAST RENTAL DATE)</w:t>
            </w:r>
          </w:p>
          <w:p>
            <w:pPr>
              <w:pStyle w:val="Normal"/>
              <w:tabs>
                <w:tab w:val="left" w:pos="720" w:leader="none"/>
                <w:tab w:val="left" w:pos="1195" w:leader="none"/>
                <w:tab w:val="left" w:pos="3744" w:leader="none"/>
                <w:tab w:val="left" w:pos="6912" w:leader="none"/>
              </w:tabs>
              <w:spacing w:lineRule="exact" w:line="240"/>
              <w:ind w:left="144" w:hanging="0"/>
              <w:rPr/>
            </w:pPr>
            <w:r>
              <w:rPr/>
            </w:r>
          </w:p>
          <w:p>
            <w:pPr>
              <w:pStyle w:val="Normal"/>
              <w:tabs>
                <w:tab w:val="left" w:pos="720" w:leader="none"/>
                <w:tab w:val="left" w:pos="1195" w:leader="none"/>
                <w:tab w:val="left" w:pos="3744" w:leader="none"/>
                <w:tab w:val="left" w:pos="6912" w:leader="none"/>
              </w:tabs>
              <w:spacing w:lineRule="exact" w:line="240"/>
              <w:ind w:left="144" w:hanging="0"/>
              <w:rPr/>
            </w:pPr>
            <w:r>
              <w:rPr/>
              <w:t>(R)</w:t>
              <w:tab/>
              <w:t>(NAME OF ITEM)</w:t>
              <w:tab/>
              <w:t>(DATE OBTAINED)</w:t>
              <w:tab/>
              <w:t>(LAST RENTAL DATE)</w:t>
            </w:r>
          </w:p>
          <w:p>
            <w:pPr>
              <w:pStyle w:val="Normal"/>
              <w:tabs>
                <w:tab w:val="left" w:pos="720" w:leader="none"/>
                <w:tab w:val="left" w:pos="1195" w:leader="none"/>
                <w:tab w:val="left" w:pos="3744" w:leader="none"/>
                <w:tab w:val="left" w:pos="6912" w:leader="none"/>
              </w:tabs>
              <w:spacing w:lineRule="exact" w:line="240"/>
              <w:ind w:left="144" w:hanging="0"/>
              <w:rPr/>
            </w:pPr>
            <w:r>
              <w:rPr/>
            </w:r>
          </w:p>
          <w:p>
            <w:pPr>
              <w:pStyle w:val="Normal"/>
              <w:tabs>
                <w:tab w:val="left" w:pos="720" w:leader="none"/>
                <w:tab w:val="left" w:pos="1195" w:leader="none"/>
                <w:tab w:val="left" w:pos="3744" w:leader="none"/>
                <w:tab w:val="left" w:pos="6912" w:leader="none"/>
              </w:tabs>
              <w:spacing w:lineRule="exact" w:line="240"/>
              <w:ind w:left="144" w:hanging="0"/>
              <w:rPr/>
            </w:pPr>
            <w:r>
              <w:rPr/>
              <w:t>(R)</w:t>
              <w:tab/>
              <w:t>(NAME OF ITEM)</w:t>
              <w:tab/>
              <w:t>(DATE OBTAINED)</w:t>
              <w:tab/>
              <w:t>(LAST RENTAL DATE)</w:t>
            </w:r>
          </w:p>
        </w:tc>
      </w:tr>
    </w:tbl>
    <w:p>
      <w:pPr>
        <w:pStyle w:val="SLFlLftSgl"/>
        <w:rPr/>
      </w:pPr>
      <w:r>
        <w:rPr/>
      </w:r>
    </w:p>
    <w:p>
      <w:pPr>
        <w:pStyle w:val="SLFlLftSgl"/>
        <w:rPr/>
      </w:pPr>
      <w:r>
        <w:rPr/>
        <w:t>(TO CORRECT DATE, USE ARROW KEYS, PRESS X, PRESS ENTER)</w:t>
      </w:r>
    </w:p>
    <w:p>
      <w:pPr>
        <w:pStyle w:val="SLFlLftSgl"/>
        <w:rPr/>
      </w:pPr>
      <w:r>
        <w:rPr/>
        <w:t>(TO ERASE AN X, PRESS SPACE BAR)</w:t>
      </w:r>
    </w:p>
    <w:p>
      <w:pPr>
        <w:pStyle w:val="SLFlLftSgl"/>
        <w:rPr/>
      </w:pPr>
      <w:r>
        <w:rPr/>
        <w:t>(TO ADD AN ITEM, PRESS CTRL/A)</w:t>
      </w:r>
    </w:p>
    <w:p>
      <w:pPr>
        <w:pStyle w:val="SLFlLftSgl"/>
        <w:rPr/>
      </w:pPr>
      <w:r>
        <w:rPr/>
        <w:t>(TO DROP A PREVIOUSLY REPORTED ITEM, USE ARROW KEYS, PRESS X, PRESS ENTER)</w:t>
      </w:r>
    </w:p>
    <w:p>
      <w:pPr>
        <w:pStyle w:val="SLFlLftSgl"/>
        <w:rPr/>
      </w:pPr>
      <w:r>
        <w:rPr/>
        <w:t>(TO LEAVE SCREEN, PRESS ESC)</w:t>
      </w:r>
    </w:p>
    <w:p>
      <w:pPr>
        <w:pStyle w:val="SLFlLftSgl"/>
        <w:rPr/>
      </w:pPr>
      <w:r>
        <w:rPr/>
      </w:r>
    </w:p>
    <w:p>
      <w:pPr>
        <w:pStyle w:val="Q11STLevelQuestion"/>
        <w:rPr/>
      </w:pPr>
      <w:r>
        <w:rPr/>
        <w:tab/>
      </w:r>
      <w:r>
        <w:rPr>
          <w:u w:val="single"/>
        </w:rPr>
        <w:t>ITEM:</w:t>
      </w:r>
      <w:r>
        <w:rPr/>
        <w:t xml:space="preserve">  1 = GLASSES/CONTACTS 2 = HEARING/SPEECH DEVICE 3 = ORTHOPEDIC ITEM </w:t>
        <w:br/>
        <w:t xml:space="preserve">4 = DIABETIC SUPPLIES 5 = AMBULANCE/RESCUE 6 = PROSTHESIS 7 = ALTERATIONS (HOME/CAR) </w:t>
        <w:br/>
        <w:t>8 = OXYGEN 9 = KIDNEY DIALYSIS 10 = ALL OTHER MEDICAL SUPPLIES</w:t>
      </w:r>
    </w:p>
    <w:p>
      <w:pPr>
        <w:pStyle w:val="Q11STLevelQuestion"/>
        <w:rPr/>
      </w:pPr>
      <w:r>
        <w:rPr/>
      </w:r>
    </w:p>
    <w:p>
      <w:pPr>
        <w:pStyle w:val="Q11STLevelQuestion"/>
        <w:rPr/>
      </w:pPr>
      <w:r>
        <w:rPr/>
        <w:tab/>
        <w:t xml:space="preserve">[IF ORTHOPEDIC ITEM:  21 = BRACES/SUPPORTS 22 = CANE 23 = CORRECTIVE SHOES </w:t>
        <w:br/>
        <w:t>24 = CRUTCHES 25 = WALKER 26 = WHEELCHAIR/CART 27 = STOCKINGS 91 = OTHER (SPECIFY)]</w:t>
      </w:r>
    </w:p>
    <w:p>
      <w:pPr>
        <w:pStyle w:val="Q11STLevelQuestion"/>
        <w:rPr/>
      </w:pPr>
      <w:r>
        <w:rPr/>
      </w:r>
    </w:p>
    <w:p>
      <w:pPr>
        <w:pStyle w:val="Q11STLevelQuestion"/>
        <w:rPr/>
      </w:pPr>
      <w:r>
        <w:rPr/>
        <w:tab/>
        <w:t xml:space="preserve">[IF ALTERATION:  31 = ELEVATOR 32 = HANDRAILS (NOT TUB) 33 = RAMPS 34 = TUB HANDRAILS </w:t>
        <w:br/>
        <w:t>35 = TUB SEAT 36 = ANY CAR ALTERATION 91 = OTHER (SPECIFY)]</w:t>
      </w:r>
    </w:p>
    <w:p>
      <w:pPr>
        <w:pStyle w:val="Q11STLevelQuestion"/>
        <w:rPr/>
      </w:pPr>
      <w:r>
        <w:rPr/>
      </w:r>
    </w:p>
    <w:p>
      <w:pPr>
        <w:pStyle w:val="Q11STLevelQuestion"/>
        <w:rPr/>
      </w:pPr>
      <w:r>
        <w:rPr/>
        <w:tab/>
        <w:t>[IF OTHER MEDICAL SUPPLIES:  41 = RAISED TOILET SEAT  42 = PORTABLE TUB SEAT  43 = SPECIAL CHAIR/CUSHION/MATTRESS  44 = HOSPITAL BED  45 = OSTOMY SUPPLIES  46 = INCONTINENCE SUPPLIES 47 = BANDAGES  48 = PULMONARY EQUIPMENT  49 = BLOOD PRESSURE EQUIPMENT  91 = OTHER (SPECIFY)]</w:t>
      </w:r>
    </w:p>
    <w:p>
      <w:pPr>
        <w:pStyle w:val="Q11STLevelQuestion"/>
        <w:rPr/>
      </w:pPr>
      <w:r>
        <w:rPr/>
      </w:r>
    </w:p>
    <w:p>
      <w:pPr>
        <w:pStyle w:val="Q11STLevelQuestion"/>
        <w:rPr/>
      </w:pPr>
      <w:r>
        <w:rPr/>
        <w:tab/>
        <w:t>[IF OXYGEN ITEM:  51 = OXYGEN/SUPPLIES  52 = OXYGEN-RELATED EQUIPMENT]</w:t>
      </w:r>
    </w:p>
    <w:p>
      <w:pPr>
        <w:pStyle w:val="Q11STLevelQuestion"/>
        <w:rPr/>
      </w:pPr>
      <w:r>
        <w:rPr/>
      </w:r>
    </w:p>
    <w:p>
      <w:pPr>
        <w:pStyle w:val="Q11STLevelQuestion"/>
        <w:rPr/>
      </w:pPr>
      <w:r>
        <w:rPr/>
        <w:tab/>
        <w:t>[IF KIDNEY DIALYSIS ITEM:  61 = KIDNEY DIALYSIS SUPPLIES  62 = KIDNEY DIALYSIS EQUIPMENT]</w:t>
      </w:r>
    </w:p>
    <w:p>
      <w:pPr>
        <w:pStyle w:val="Q11STLevelQuestion"/>
        <w:rPr/>
      </w:pPr>
      <w:r>
        <w:rPr/>
      </w:r>
    </w:p>
    <w:p>
      <w:pPr>
        <w:pStyle w:val="Normal"/>
        <w:spacing w:lineRule="exact" w:line="24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TS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TRL/A FOR AN ITEM, SET FLAG TO SHOW THAT ITEM WAS COLLECTED IN UTS.</w:t>
              <w:br/>
              <w:t xml:space="preserve">IF UTSINTRC = 5 AND ITEM SELECTED AT UTS6, SET FLAG TO SHOW THAT ITEM WAS REPORTED IN ERROR.  RETURN TO UTSINTRC AFTER ALL CHANGES MADE.  </w:t>
              <w:br/>
              <w:t>IF CTRL/A AND SP HAS ANY MEDICARE, MEDICAID, OR PRIVATE MANAGED CARE PLAN THIS ROUND AND:</w:t>
              <w:br/>
              <w:t>IF TYPE ENTERED IS 1, GO TO OM2a;</w:t>
              <w:br/>
              <w:t>IF TYPE IS 2, GO TO OM4a;</w:t>
              <w:br/>
              <w:t>IF TYPE IS 3 AND SUBCATEGORY IS 21, 22, 23, OR 27, GO TO OM7aa;</w:t>
              <w:br/>
              <w:t>IF TYPE IS 4, GO TO OM10a;</w:t>
              <w:br/>
              <w:t>IF TYPE IS 5, GO TO OM12a;</w:t>
              <w:br/>
              <w:t>IF TYPE IS 6, GO TO OM14a;</w:t>
              <w:br/>
              <w:t>IF TYPE IS 8 AND SUBCATEGORY IS 51, GO TO OM20aa;</w:t>
              <w:br/>
              <w:t>IF TYPE IS 9 AND SUBCATEGORY IS 61, GO TO OM22aa; THEN RETURN TO UTSINTRC.</w:t>
              <w:br/>
              <w:t>IF CRTL/A AND TYPE ENTERED IS 3 (ORTHOPEDIC ITEM) AND SUBCATEGORY IS 24, 25, 26 OR 91, GO TO OM6A.  IF TYPE IS 8, AND SUBCATEGORY IS 52, GO TO OM19b.  IF TYPE IS 9 AND SUBCATEGORY IS 62, GO TO OM21b.  IF TYPE IS 10 AND SUBCATEGORY IS 41, 42, 43, 44, 48 OR 91, GO TO OM24a.  IF SUBCATEGORY IS 49, GO TO OM26aa.</w:t>
              <w:br/>
              <w:t>OTHERWISE, RETURN TO UTSINTRC WHEN ESC ENTERE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TS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Soft range for NUMBER OF TIMES is 1-120.  If entry attempted outside of the soft range, display error message:  “UNLIKELY RESPONSE.  PLEASE VERIFY AND REENTER.  ENTRY NOT IN RANGE.”  Hard range for NUMBER OF TIMES is 1-240.  If entry attempted outside of the hard range display the error message:  “INVALID RESPONSE.  ENTRY NOT IN RANGE.  PLEASE REENTER.”  Disallow 0. </w:t>
              <w:br/>
              <w:t>Cycle through UTS7 for each code 45, 46, or 47 entered at UTS6.</w:t>
              <w:br/>
              <w:t xml:space="preserve">Go to UTSINTRC when response(s) entered. </w:t>
            </w:r>
          </w:p>
        </w:tc>
      </w:tr>
    </w:tbl>
    <w:p>
      <w:pPr>
        <w:pStyle w:val="Q11STLevelQuestion"/>
        <w:keepNext w:val="true"/>
        <w:rPr/>
      </w:pPr>
      <w:r>
        <w:rPr/>
        <w:t>UTS7.</w:t>
        <w:tab/>
        <w:t>How many times between (PREVIOUS ROUND START DATE) and (PREVIOUS ROUND INTERVIEW DATE) did (you/SP) buy or obtain (ITEM IN UTS6)?</w:t>
      </w:r>
    </w:p>
    <w:p>
      <w:pPr>
        <w:pStyle w:val="Q11STLevelQuestion"/>
        <w:keepNext w:val="true"/>
        <w:rPr/>
      </w:pPr>
      <w:r>
        <w:rPr/>
      </w:r>
    </w:p>
    <w:p>
      <w:pPr>
        <w:pStyle w:val="A62ndLine"/>
        <w:keepNext w:val="true"/>
        <w:tabs>
          <w:tab w:val="right" w:pos="7200" w:leader="underscore"/>
          <w:tab w:val="right" w:pos="7488" w:leader="none"/>
          <w:tab w:val="left" w:pos="7632" w:leader="none"/>
        </w:tabs>
        <w:rPr/>
      </w:pPr>
      <w:r>
        <w:rPr/>
        <w:t xml:space="preserve">NUMBER OF TIMES:  </w:t>
        <w:tab/>
      </w:r>
    </w:p>
    <w:p>
      <w:pPr>
        <w:pStyle w:val="A52ndLeader"/>
        <w:keepNext w:val="true"/>
        <w:tabs>
          <w:tab w:val="left" w:pos="3600" w:leader="none"/>
          <w:tab w:val="right" w:pos="7200" w:leader="dot"/>
          <w:tab w:val="right" w:pos="7488" w:leader="none"/>
          <w:tab w:val="left" w:pos="7632" w:leader="none"/>
        </w:tabs>
        <w:ind w:left="864" w:hanging="0"/>
        <w:rPr/>
      </w:pPr>
      <w:r>
        <w:rPr>
          <w:b/>
        </w:rPr>
        <w:t>GETNUM</w:t>
      </w:r>
      <w:r>
        <w:rPr/>
        <w:tab/>
        <w:t xml:space="preserve">REFUSED </w:t>
        <w:tab/>
        <w:tab/>
        <w:t>-7</w:t>
      </w:r>
    </w:p>
    <w:p>
      <w:pPr>
        <w:pStyle w:val="A52ndLeader"/>
        <w:rPr/>
      </w:pPr>
      <w:r>
        <w:rPr/>
        <w:t xml:space="preserve">DON’T KNOW </w:t>
        <w:tab/>
        <w:tab/>
        <w:t>-8</w:t>
      </w:r>
      <w:r>
        <w:br w:type="page"/>
      </w:r>
    </w:p>
    <w:p>
      <w:pPr>
        <w:pStyle w:val="C1CtrSglSp"/>
        <w:rPr/>
      </w:pPr>
      <w:r>
        <w:rPr/>
        <w:t>UT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EVOS</w:t>
      </w:r>
    </w:p>
    <w:p>
      <w:pPr>
        <w:pStyle w:val="SLFlLftSgl"/>
        <w:tabs>
          <w:tab w:val="clear" w:pos="720"/>
          <w:tab w:val="left" w:pos="5130" w:leader="none"/>
        </w:tabs>
        <w:ind w:left="4032" w:hanging="0"/>
        <w:rPr/>
      </w:pPr>
      <w:r>
        <w:rPr/>
        <w:tab/>
        <w:t>HEAL</w:t>
      </w:r>
    </w:p>
    <w:p>
      <w:pPr>
        <w:pStyle w:val="SLFlLftSgl"/>
        <w:tabs>
          <w:tab w:val="clear" w:pos="720"/>
          <w:tab w:val="left" w:pos="5130" w:leader="none"/>
        </w:tabs>
        <w:ind w:left="4032" w:hanging="0"/>
        <w:rPr/>
      </w:pPr>
      <w:r>
        <w:rPr/>
        <w:tab/>
        <w:t>HERO</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SURG</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Q11STLevelQuestion"/>
        <w:rPr/>
      </w:pPr>
      <w:r>
        <w:rPr/>
      </w:r>
    </w:p>
    <w:p>
      <w:pPr>
        <w:pStyle w:val="SLFlLftSgl"/>
        <w:rPr/>
      </w:pPr>
      <w:r>
        <w:rPr/>
        <w:t>BOX UTS2:</w:t>
      </w:r>
    </w:p>
    <w:p>
      <w:pPr>
        <w:pStyle w:val="SLFlLftSgl"/>
        <w:rPr/>
      </w:pPr>
      <w:r>
        <w:rPr/>
        <w:t>If UTSINTRC = 4 and</w:t>
      </w:r>
    </w:p>
    <w:p>
      <w:pPr>
        <w:pStyle w:val="SLFlLftSgl"/>
        <w:numPr>
          <w:ilvl w:val="0"/>
          <w:numId w:val="2"/>
        </w:numPr>
        <w:tabs>
          <w:tab w:val="left" w:pos="720" w:leader="none"/>
        </w:tabs>
        <w:ind w:left="720" w:hanging="360"/>
        <w:rPr/>
      </w:pPr>
      <w:r>
        <w:rPr/>
        <w:t>If EVNTTYPE = HF or HP, “flag” is HERODFLG</w:t>
      </w:r>
    </w:p>
    <w:p>
      <w:pPr>
        <w:pStyle w:val="SLFlLftSgl"/>
        <w:numPr>
          <w:ilvl w:val="0"/>
          <w:numId w:val="2"/>
        </w:numPr>
        <w:tabs>
          <w:tab w:val="left" w:pos="720" w:leader="none"/>
        </w:tabs>
        <w:ind w:left="720" w:hanging="360"/>
        <w:rPr/>
      </w:pPr>
      <w:r>
        <w:rPr/>
        <w:t xml:space="preserve">If EVNTTYPE </w:t>
      </w:r>
      <w:r>
        <w:rPr>
          <w:rFonts w:cs="Arial"/>
        </w:rPr>
        <w:t>≠</w:t>
      </w:r>
      <w:r>
        <w:rPr/>
        <w:t xml:space="preserve"> HF or HP, “flag” is EVNTDFLG</w:t>
      </w:r>
    </w:p>
    <w:p>
      <w:pPr>
        <w:pStyle w:val="SLFlLftSgl"/>
        <w:rPr/>
      </w:pPr>
      <w:r>
        <w:rPr/>
      </w:r>
    </w:p>
    <w:p>
      <w:pPr>
        <w:pStyle w:val="SLFlLftSgl"/>
        <w:rPr/>
      </w:pPr>
      <w:r>
        <w:rPr/>
      </w:r>
    </w:p>
    <w:p>
      <w:pPr>
        <w:pStyle w:val="SLFlLftSgl"/>
        <w:rPr/>
      </w:pPr>
      <w:r>
        <w:rPr/>
        <w:t>BOX UTS5:</w:t>
      </w:r>
    </w:p>
    <w:p>
      <w:pPr>
        <w:pStyle w:val="SLFlLftSgl"/>
        <w:rPr/>
      </w:pPr>
      <w:r>
        <w:rPr/>
        <w:t>If UTSINTRC = 5 and</w:t>
      </w:r>
    </w:p>
    <w:p>
      <w:pPr>
        <w:pStyle w:val="SLFlLftSgl"/>
        <w:numPr>
          <w:ilvl w:val="0"/>
          <w:numId w:val="2"/>
        </w:numPr>
        <w:tabs>
          <w:tab w:val="left" w:pos="720" w:leader="none"/>
        </w:tabs>
        <w:ind w:left="720" w:hanging="360"/>
        <w:rPr/>
      </w:pPr>
      <w:r>
        <w:rPr/>
        <w:t>If STOMTYPE = 45, 46, 47, “flag” is PMRODFLG</w:t>
      </w:r>
    </w:p>
    <w:p>
      <w:pPr>
        <w:pStyle w:val="SLFlLftSgl"/>
        <w:numPr>
          <w:ilvl w:val="0"/>
          <w:numId w:val="2"/>
        </w:numPr>
        <w:tabs>
          <w:tab w:val="left" w:pos="720" w:leader="none"/>
        </w:tabs>
        <w:ind w:left="720" w:hanging="360"/>
        <w:rPr/>
      </w:pPr>
      <w:r>
        <w:rPr/>
        <w:t xml:space="preserve">If STOMTYPE </w:t>
      </w:r>
      <w:r>
        <w:rPr>
          <w:rFonts w:cs="Arial"/>
        </w:rPr>
        <w:t>≠</w:t>
      </w:r>
      <w:r>
        <w:rPr/>
        <w:t xml:space="preserve"> 45, 46, 47, “flag” is EVNTDFLG</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UTS.  UTILIZATION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TS.  UTILIZATION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TS.  UTILIZATION SUMMARY</w:t>
      <w:tab/>
      <w:t>8/1/06 – last revised</w:t>
    </w:r>
  </w:p>
  <w:p>
    <w:pPr>
      <w:pStyle w:val="Normal"/>
      <w:keepLines/>
      <w:tabs>
        <w:tab w:val="clear" w:pos="1195"/>
        <w:tab w:val="left" w:pos="7632" w:leader="none"/>
      </w:tabs>
      <w:spacing w:lineRule="exact" w:line="240"/>
      <w:ind w:left="0" w:hanging="0"/>
      <w:jc w:val="left"/>
      <w:rPr>
        <w:sz w:val="16"/>
      </w:rPr>
    </w:pPr>
    <w:r>
      <w:rPr>
        <w:sz w:val="16"/>
      </w:rPr>
      <w:t>Round 3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06:00Z</dcterms:created>
  <dc:creator>Lori Houck</dc:creator>
  <dc:description/>
  <dc:language>en-US</dc:language>
  <cp:lastModifiedBy>Lori Houck</cp:lastModifiedBy>
  <cp:lastPrinted>2006-04-03T15:24:00Z</cp:lastPrinted>
  <dcterms:modified xsi:type="dcterms:W3CDTF">2006-07-21T15:06:00Z</dcterms:modified>
  <cp:revision>3</cp:revision>
  <dc:subject/>
  <dc:title>MCBS 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530291</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